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The SVP supports both the multiple and flexible memory model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You need to do various changes to the baseport to switch between the different models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nce you made these changes, you need to make a clean build.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Files to change;</w:t>
      </w:r>
    </w:p>
    <w:tbl>
      <w:tblPr>
        <w:tblW w:w="826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5"/>
        <w:gridCol w:w="6147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bld.inf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br w:type="textWrapping" w:clear="all"/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option        MEMMODEL        flexible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bootstrap\syborg.s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IF  CFG_MMFlexible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rom\base_syborg.iby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br w:type="textWrapping" w:clear="all"/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memmodel flexible 0x100000 0x1000 -0x40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dlldatatop 0x7f000000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rom\header.iby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memmodel flexible 0x100000 0x1000 -0x40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dlldatatop 0x7f000000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variant.mmh 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#define MM_FLEXIB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systeminclude    \epoc32\include\memmodel\epoc\flexibl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br w:type="textWrapping" w:clear="all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systeminclude    \epoc32\include\memmodel\epoc\flexible\arm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fter you made these changes you need to do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abld clean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bldmake bldfiles</w:t>
      </w:r>
    </w:p>
    <w:p>
      <w:pPr>
        <w:pStyle w:val="Normal"/>
        <w:spacing w:before="100" w:after="10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$ abld build armv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36:00Z</dcterms:created>
  <dc:creator>Martin Trojer</dc:creator>
  <dc:description/>
  <cp:keywords/>
  <dc:language>en-US</dc:language>
  <cp:lastModifiedBy>Martin Trojer</cp:lastModifiedBy>
  <cp:lastPrinted>1997-09-02T17:43:00Z</cp:lastPrinted>
  <dcterms:modified xsi:type="dcterms:W3CDTF">2009-07-31T12:36:00Z</dcterms:modified>
  <cp:revision>1</cp:revision>
  <dc:subject/>
  <dc:title>Nokia Standard Document Template</dc:title>
</cp:coreProperties>
</file>