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can be found at the bottom of the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input =  q:\svp\workspace\elf4rom\elf4rom\RVVP926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output =  q:\svp\workspace\elf4rom\elf4rom\RVVP926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logfile = q:\svp\workspace\elf4rom\elf4rom\RVVP926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input =  q:\svp\workspace\elf4rom\elf4rom\RVVP926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output =  q:\svp\workspace\elf4rom\elf4rom\RVVP926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logfile = q:\svp\workspace\elf4rom\elf4rom\RVVP926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_RVVP926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_RVVP926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RVVP926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RVVP926_EUSER.DLL</w:t>
      </w:r>
      <w:r>
        <w:rPr>
          <w:rFonts w:eastAsia="Times New Roman" w:cs="Times New Roman" w:ascii="Times New Roman" w:hAnsi="Times New Roman"/>
          <w:sz w:val="24"/>
          <w:szCs w:val="24"/>
          <w:lang w:eastAsia="en-US"/>
        </w:rPr>
        <w:br/>
        <w:t>This adds _RVVP926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RVVP926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 the bottom of the page her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2"/>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7-31T12:47:00Z</dcterms:modified>
  <cp:revision>1</cp:revision>
  <dc:subject/>
  <dc:title>Nokia Standard Document Template</dc:title>
</cp:coreProperties>
</file>