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object w:dxaOrig="1006" w:dyaOrig="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0.3pt;height:38.25pt" filled="f" o:ole="">
            <v:imagedata r:id="rId3" o:title=""/>
          </v:shape>
          <o:OLEObject Type="Embed" ProgID="" ShapeID="ole_rId2" DrawAspect="Content" ObjectID="_2112122390" r:id="rId2"/>
        </w:objec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 source code for elf4rom is currently located in Perforce under //EPOC/development/tools/SVP-STP/SVP/ELF4ROM. 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oost/program_options</w:t>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se libraries can be found in perforce under //EPOC/development/tools/SVP-STP/SVP/libs. I built them using the same version of GCC described above and they are 'installed' as follows in my environmen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V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mingw\</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clud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dwarf.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elf.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dwarf.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elf.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oc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clud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ost-1_34_1\</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ystem.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ogram_options.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regex.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boost_program_options-mgw34-1_34_1.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boost_regex-mgw34-1_34_1.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ost_filesystem-mgw34-1_34_1.a</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Labels parameters </w:t>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rPr/>
      </w:pPr>
      <w:r>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08-10T08:44:00Z</dcterms:modified>
  <cp:revision>6</cp:revision>
  <dc:subject/>
  <dc:title>Nokia Standard Document Template</dc:title>
</cp:coreProperties>
</file>