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92000695"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7602799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