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560886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7654226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