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062831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402484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