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407157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4970271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