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01343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18359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