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7590637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27655775"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