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71662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18357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