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27356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51284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