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8352597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4030586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