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939137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87182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