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303731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21668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