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849174244"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09286047"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8/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8T08:25:00Z</dcterms:modified>
  <cp:revision>333</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8/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3</vt:lpwstr>
  </property>
</Properties>
</file>