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58175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16523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