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204949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3530397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