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785954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9292043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