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03714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89675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