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746107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5338682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