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77874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74348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