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09112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29058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