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1117865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55448241"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