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103545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7045496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