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711846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3973723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