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401732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08332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