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36470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68960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