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40789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17293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