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82056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96528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