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54502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99323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