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49609692"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4529620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