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358934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1049128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