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725667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0874795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