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301818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7800437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