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52042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733968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