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039617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37079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