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968533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885293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