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888027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450017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