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11809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71257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