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97087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16574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