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00308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78768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