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377924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554060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