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4892603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3675845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