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664069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3735886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