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90261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41722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