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882518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5878808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