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1047274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 source code for elf4rom is currently located in Perforce under //EPOC/development/tools/SVP-STP/SVP/ELF4ROM. 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oost/program_options</w:t>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se libraries can be found in perforce under //EPOC/development/tools/SVP-STP/SVP/libs. I built them using the same version of GCC described above and they are 'installed' as follows in my environmen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V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mingw\</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dwar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elf.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oc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clud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1_34_1\</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ystem.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ogram_options.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regex.hpp</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program_options-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ibboost_regex-mgw34-1_34_1.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ost_filesystem-mgw34-1_34_1.a</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Labels parameters </w:t>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r>
        <w:rPr>
          <w:rFonts w:eastAsia="Times New Roman" w:cs="Times New Roman" w:ascii="Times New Roman" w:hAnsi="Times New Roman"/>
          <w:vanish/>
          <w:sz w:val="24"/>
          <w:szCs w:val="24"/>
          <w:lang w:eastAsia="en-US"/>
        </w:rPr>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rPr/>
      </w:pPr>
      <w:r>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1T15:51:00Z</dcterms:modified>
  <cp:revision>7</cp:revision>
  <dc:subject/>
  <dc:title>Nokia Standard Document Template</dc:title>
</cp:coreProperties>
</file>