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r>
    </w:p>
    <w:p>
      <w:pPr>
        <w:pStyle w:val="Heading1"/>
        <w:rPr>
          <w:rFonts w:ascii="Times New Roman" w:hAnsi="Times New Roman" w:cs="Times New Roman"/>
          <w:kern w:val="2"/>
          <w:sz w:val="40"/>
          <w:szCs w:val="40"/>
          <w:lang w:eastAsia="en-US"/>
        </w:rPr>
      </w:pPr>
      <w:r>
        <w:rPr>
          <w:rFonts w:cs="Times New Roman" w:ascii="Times New Roman" w:hAnsi="Times New Roman"/>
          <w:kern w:val="2"/>
          <w:sz w:val="40"/>
          <w:szCs w:val="40"/>
          <w:lang w:eastAsia="en-US"/>
        </w:rPr>
        <w:t>SVP E32+F32 Test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age is a place holder for information on testing SVP. Initially we're concerned with testing for our own purposes. We need to figure out what it means to test SVP in a broader context. We also need to figure out in what way SVP can be used as a test platform. This means both identifying the limits on what kind of testing SVP can support and deciding what kind of additional tooling we should provide to make SVP a more useful test platform.</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sz w:val="36"/>
          <w:szCs w:val="36"/>
          <w:lang w:eastAsia="en-US"/>
        </w:rPr>
      </w:pPr>
      <w:r>
        <w:rPr>
          <w:rFonts w:cs="Times New Roman" w:ascii="Times New Roman" w:hAnsi="Times New Roman"/>
          <w:sz w:val="36"/>
          <w:szCs w:val="36"/>
          <w:lang w:eastAsia="en-US"/>
        </w:rPr>
        <w:t>Testing Scope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need to demonstrate that SVP can serve as an adequate development and test platform. To this end SVP should be tested using Base's E32Test (and F32Test?) test suites. These should be extended to add tests for SVP's virtual peripherals. There may be certain of the E32Tests that make little sense on SVP as they stand (e.g. tests which exercise and are dependent on aspects of a system's physical memory hierarchy). Such test should be identified. Either these tests can be ignored or conditionalized in some way. To ignore such tests completely may not be the best option, since they may exercise aspects of the system which are not tested elsewhere and which are explicitly modeled (or supported) with sufficient accuracy to warrant validation/verification (e.g. MMU model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will establish a baseline below which identifies which E32Tests are Errored  and which Fail. In this context 'Errored' means are caused to fail deliberately in a controlled fashion so that the device neither crashes nor hangs so that the suite can run to completion. We acheive this by renaming the test in the runtest input script to a non-existent file whose name capture the original test name and the reason for erroring it. E.G. At this point the test T_SCHEDHOOK crashes forcing the system into the crash debugger so that subsequent tests are not run. To avoid this we re-name T_SCHEDHOOK to T_SCHEDHOOK_reason_CRASHES in the runtest script file. Currently the process of renaming is carried out manually. We should consider explicitly managing and automating this process. Or else find a way to run the tests in a different fashion. E.G. If we automate the building of the test ROMs and automatically generate/edit the test scripts we could consider running just one test per ROM. This would mean the outcome of every test is actively monito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Running Test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should be possible to run tests automatically. The results should be captured and analyzed, with the results stored in a known place (her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 simple Python implementation for running Qemu with a base rom image built with an autoexec to run tests can be found attached to this pag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gt; python [installation path]\runtests.py -h</w:t>
        <w:br/>
        <w:t>usage: runtests.py [options]</w:t>
        <w:br/>
        <w:br/>
        <w:t>options:</w:t>
        <w:br/>
        <w:t>  -h, --help            show this help message and exit</w:t>
        <w:br/>
        <w:t>  -q QEMUPATH, --qemu=QEMUPATH  // path to qemu image to run</w:t>
        <w:tab/>
        <w:tab/>
        <w:t>- defaults to qemu-system-arm.exe</w:t>
        <w:br/>
        <w:t>  -b BOARD, --board=BOARD</w:t>
        <w:tab/>
        <w:t>// board to simulate                    - defaults to syborg</w:t>
        <w:br/>
        <w:t>  -c CPU, --cpu=CPU</w:t>
        <w:tab/>
        <w:tab/>
        <w:t>// CPU to simulate                      - defaults to cortex-a8</w:t>
        <w:br/>
        <w:t>  -r ROM, --rom=ROM</w:t>
        <w:tab/>
        <w:tab/>
        <w:t>// path to ROM image to run</w:t>
        <w:tab/>
        <w:tab/>
        <w:t>- defaults to syborg.e32test.a8.urel.elf</w:t>
        <w:br/>
        <w:t>  -o OUTPUT, --output=OUTPUT</w:t>
        <w:tab/>
        <w:t>// path to store raw output</w:t>
        <w:tab/>
        <w:tab/>
        <w:t>- defaults to [rompath]-[uid]-data.txt</w:t>
        <w:br/>
        <w:t>  -s SUMMARY, --summary=SUMMARY</w:t>
        <w:tab/>
        <w:t>// path to store summary of results</w:t>
        <w:tab/>
        <w:t>- defaults to [rompath]-[uid]-results-summary.txt</w:t>
        <w:br/>
        <w:t>  -d, --display</w:t>
        <w:tab/>
        <w:tab/>
        <w:tab/>
        <w:t>// switch to cause results to print to stdou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roduces summary output which looks like lik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onfiguration Section}</w:t>
        <w:br/>
        <w:t>QEMU Executable: qemu-system-arm.exe size: 7945890 creation time: 1214929000</w:t>
        <w:br/>
        <w:t>Board: syborg</w:t>
        <w:br/>
        <w:t>CPU: cortex-a8</w:t>
        <w:br/>
        <w:t>ROM image: syborg.e32test.a8.urel.elf size: 7225208 creation date: 1217522318</w:t>
        <w:br/>
        <w:t>Start time: 08-08-2008 16:45:22</w:t>
        <w:br/>
        <w:t>End time: 08-08-2008 18:10:04</w:t>
        <w:br/>
        <w:t>Testsuite completed</w:t>
        <w:br/>
        <w:br/>
        <w:t>{Errored Tests}</w:t>
        <w:br/>
        <w:t>16 errors were detected while running rom syborg.e32test.a8.urel.elf :</w:t>
        <w:br/>
        <w:t>_T_DMASIM_reason_PERFORMANCE</w:t>
        <w:br/>
        <w:t>_T_SCHEDHOOK_reason_CRASHES</w:t>
        <w:br/>
        <w:t>_T_LDDPOWERSEQTEST_reason_POWER</w:t>
        <w:br/>
        <w:t>_T_IPCCPY_reason_HANGS</w:t>
        <w:br/>
        <w:t>[...]</w:t>
        <w:br/>
        <w:t>_T_PAGEMOVE_reason_HANGS</w:t>
        <w:br/>
        <w:br/>
        <w:t>{Failed Tests}</w:t>
        <w:br/>
        <w:t>17 failures were detected while running rom syborg.e32test.a8.urel.elf :</w:t>
        <w:br/>
        <w:t>T_EMI</w:t>
        <w:br/>
        <w:t>    RTEST: Level  006 Next test - AddTaskEvent/GetTaskEvent</w:t>
        <w:br/>
        <w:t>    : FAILING : failed check at line number 170</w:t>
        <w:br/>
        <w:t>    RTEST: Level  006 : FAIL : T_EMI failed check 427 in \src\cedar\generic\base\e32test\emi\t_emi.cpp at line number 170</w:t>
        <w:br/>
        <w:t>    RTEST: Checkpoint-fail</w:t>
        <w:br/>
        <w:br/>
        <w:t>T_LAT2</w:t>
        <w:br/>
        <w:t>    RTEST: Level  001 Next test - Load LDD</w:t>
        <w:br/>
        <w:t>    : FAILING : failed check at line number 321</w:t>
        <w:br/>
        <w:t>    RTEST: Level  001 : FAIL : Latency failed check 1 in \src\cedar\generic\base\e32test\realtime\t_lat2.cpp at line number 321</w:t>
        <w:br/>
        <w:t>    RTEST: Checkpoint-fail</w:t>
        <w:br/>
        <w:br/>
        <w:t>[...]</w:t>
        <w:br/>
        <w:br/>
        <w:t>T_RMDEBUG2</w:t>
        <w:br/>
        <w:t>    RTEST TITLE: T_RMDEBUG2 2.00(1918)</w:t>
        <w:br/>
        <w:t>    Epoc/32 2.00(1918)</w:t>
        <w:br/>
        <w:t>    RTEST: Level  001 Next test - ClientAppL</w:t>
        <w:br/>
        <w:br/>
        <w:t>{Passed Tests}</w:t>
        <w:br/>
        <w:t>The following 144 tests passed while running rom syborg.e32test.a8.urel.elf (times are approximate):</w:t>
        <w:br/>
        <w:t>T_IMPLICIT  :  107.903045417 seconds</w:t>
        <w:br/>
        <w:t>T_ACT  :  10.1794681076 seconds</w:t>
        <w:br/>
        <w:t>[...]</w:t>
        <w:br/>
        <w:t>T_DEFRAG_REF  :  0.102216616162 seconds</w:t>
      </w:r>
    </w:p>
    <w:p>
      <w:pPr>
        <w:pStyle w:val="Heading2"/>
        <w:numPr>
          <w:ilvl w:val="0"/>
          <w:numId w:val="0"/>
        </w:numPr>
        <w:ind w:left="0" w:hanging="0"/>
        <w:rPr>
          <w:rFonts w:ascii="Times New Roman" w:hAnsi="Times New Roman" w:eastAsia="Times New Roman" w:cs="Times New Roman"/>
          <w:color w:val="000000"/>
          <w:kern w:val="2"/>
          <w:sz w:val="36"/>
          <w:szCs w:val="36"/>
          <w:lang w:eastAsia="en-US"/>
        </w:rPr>
      </w:pPr>
      <w:r>
        <w:rPr>
          <w:rFonts w:eastAsia="Times New Roman" w:cs="Times New Roman" w:ascii="Times New Roman" w:hAnsi="Times New Roman"/>
          <w:color w:val="000000"/>
          <w:kern w:val="2"/>
          <w:sz w:val="36"/>
          <w:szCs w:val="36"/>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E32Test Base Line</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i/>
          <w:iCs/>
          <w:color w:val="000000"/>
          <w:sz w:val="24"/>
          <w:szCs w:val="24"/>
          <w:lang w:eastAsia="en-US"/>
        </w:rPr>
        <w:t>ChangeLists for QEMU, Base Port and CBR version need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t the initial Base Line prior to in depth analysis Errors and Failures fall into a limited number  of categories:</w:t>
      </w:r>
    </w:p>
    <w:p>
      <w:pPr>
        <w:pStyle w:val="Normal"/>
        <w:shd w:fill="FFFFFF" w:val="clear"/>
        <w:spacing w:before="240" w:after="0"/>
        <w:rPr/>
      </w:pPr>
      <w:r>
        <w:rPr/>
        <w:t>For 16 Errors these are:</w:t>
      </w:r>
    </w:p>
    <w:tbl>
      <w:tblPr>
        <w:tblW w:w="4508" w:type="dxa"/>
        <w:jc w:val="left"/>
        <w:tblInd w:w="-59" w:type="dxa"/>
        <w:tblLayout w:type="fixed"/>
        <w:tblCellMar>
          <w:top w:w="0" w:type="dxa"/>
          <w:left w:w="0" w:type="dxa"/>
          <w:bottom w:w="0" w:type="dxa"/>
          <w:right w:w="0" w:type="dxa"/>
        </w:tblCellMar>
      </w:tblPr>
      <w:tblGrid>
        <w:gridCol w:w="2364"/>
        <w:gridCol w:w="2144"/>
      </w:tblGrid>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erformance</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Crash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0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ower - subset of 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4 </w:t>
            </w:r>
          </w:p>
        </w:tc>
      </w:tr>
    </w:tbl>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shd w:fill="FFFFFF" w:val="clear"/>
        <w:rPr/>
      </w:pPr>
      <w:r>
        <w:rPr/>
        <w:t>For 17 Failures these are:</w:t>
      </w:r>
    </w:p>
    <w:tbl>
      <w:tblPr>
        <w:tblW w:w="3982" w:type="dxa"/>
        <w:jc w:val="left"/>
        <w:tblInd w:w="-59" w:type="dxa"/>
        <w:tblLayout w:type="fixed"/>
        <w:tblCellMar>
          <w:top w:w="0" w:type="dxa"/>
          <w:left w:w="0" w:type="dxa"/>
          <w:bottom w:w="0" w:type="dxa"/>
          <w:right w:w="0" w:type="dxa"/>
        </w:tblCellMar>
      </w:tblPr>
      <w:tblGrid>
        <w:gridCol w:w="1898"/>
        <w:gridCol w:w="2084"/>
      </w:tblGrid>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imer Related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L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7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l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latsec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VFP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bl>
    <w:p>
      <w:pPr>
        <w:pStyle w:val="Normal"/>
        <w:shd w:fill="FFFFFF" w:val="clear"/>
        <w:rPr/>
      </w:pPr>
      <w:r>
        <w:rPr>
          <w:rFonts w:eastAsia="Times New Roman" w:cs="Times New Roman" w:ascii="Times New Roman" w:hAnsi="Times New Roman"/>
          <w:color w:val="000000"/>
          <w:sz w:val="24"/>
          <w:szCs w:val="24"/>
          <w:lang w:eastAsia="en-US"/>
        </w:rPr>
        <w:t>The attached files syborg.e32test.a8.urel.elf-08-08-2008-16-45-22-data.txt and  syborg.e32test.a8.urel.elf-08-08-2008-16-45-22-results-summary.txt.notes contain the raw data and an annotated summary of the results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Analysis of Errors and Failures In Baseline</w:t>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 </w:t>
      </w:r>
      <w:r>
        <w:rPr>
          <w:rFonts w:cs="Times New Roman" w:ascii="Times New Roman" w:hAnsi="Times New Roman"/>
          <w:sz w:val="28"/>
          <w:szCs w:val="28"/>
          <w:lang w:eastAsia="en-US"/>
        </w:rPr>
        <w:t>T_SCHEDHOOK</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identifi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The test provoked a bug in the kernel (in NKern::ThreadGetUserContext) causing a crash. This was reported as DEF126846.</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However the bug was uncovered because QEMU (for ARM) does not carry out alignment checking. The test attempted to cause an alignment fault which would result in the thread being suspended. However no fault occured and the thread terminated. The subsequent call to NKern::ThreadGetUserContext attempted to access the dead thread's stack. Since this no longer existed nastiness ensu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is not really architected to support all of ARM's 'alignment models' simultaneously. Broadly speaking there are 3 of thes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Strict alignment check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v5 (legacy) unaligned access - this causes odd rotation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v6 - 'standard' unaligned acces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and 3 can be supported relatively straightforwardly simultaneously.  However the implementation of the D and X versions of vfp load/store multiples needs changing, since these instructions do not require 8 byte alignment even when alignment checking is taking plac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not identifi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for ARM does not implement the FZ and DN flags of the vfp's fpscr.In other words it doesn't support 'runfast mode' correctly. In particular it doesn't flush de-normals to zero. This causes the vfp runfast mode tests to fail. Implementing the correct behaviour would not have the appropriate effect on performance. In general runfast mode would be slower than one of the standard ieee mod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Not clear what to do here. Make fp performance even worse than it already is (runfast mode is the default for SymbianOS) or allow (slight?) behavioural discrepancies to accru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IPCCPY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work around in pla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underlying problem is the lack of an accurate v7 MMU. This is not really an implementation issue but an IP issue. The current QEMU cortex-a8 model uses a v6 mmu model with some hacks applied by me to make things run. This is far from ideal in terms of a delivered product. The hacks are readily apparent in target-arm\helper.c. i.e. in check_ap</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ase 4: case 7: /* Reserved.  */</w:t>
        <w:br/>
        <w:t>    /* !@! !!!!! - hack alert - this is just here to get v7 to work - really needs a proper v7 mmu implementation</w:t>
        <w:br/>
        <w:t>       return 0; */</w:t>
        <w:br/>
        <w:t>    if (is_user)</w:t>
        <w:br/>
        <w:t>      return prot_ro;</w:t>
        <w:br/>
        <w:t>    else</w:t>
        <w:br/>
        <w:t>      return PAGE_REA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ith these fixes in places other tests now pass. The majority of the failures now fall into the following four categori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ower - syborg has no power controll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ing - timing sensitive test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Device drivers - some dynamically loaded device drivers are not (yet?) built for sybor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 -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 to run tests again.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 1</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fter applying the fixes/workarounds identified above and additionally apply fixes to syborg_fb and syborg_keyboard in the base port to better support the power model the tests were run again. The attached files syborg.e32test.a8.urel.elf-03-09-2008-11-18-13-data.txt and syborg.e32test.a8.urel.elf-03-09-2008-11-18-13-results-summary.txt contain the latest results.</w:t>
      </w:r>
    </w:p>
    <w:p>
      <w:pPr>
        <w:pStyle w:val="Normal"/>
        <w:shd w:fill="FFFFFF" w:val="clear"/>
        <w:spacing w:before="240" w:after="0"/>
        <w:rPr/>
      </w:pPr>
      <w:r>
        <w:rPr>
          <w:rFonts w:eastAsia="Times New Roman" w:cs="Times New Roman" w:ascii="Times New Roman" w:hAnsi="Times New Roman"/>
          <w:color w:val="000000"/>
          <w:sz w:val="24"/>
          <w:szCs w:val="24"/>
          <w:lang w:eastAsia="en-US"/>
        </w:rPr>
        <w:t>In summary there are no more Errored tests (i.e. tests which hang or crash SymbianOS). Failures are now found in the following areas:</w:t>
      </w:r>
    </w:p>
    <w:p>
      <w:pPr>
        <w:pStyle w:val="Normal"/>
        <w:numPr>
          <w:ilvl w:val="0"/>
          <w:numId w:val="3"/>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rs and timing</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xml:space="preserve">  </w:t>
      </w:r>
      <w:r>
        <w:rPr>
          <w:rFonts w:eastAsia="Times New Roman" w:cs="Times New Roman" w:ascii="Times New Roman" w:hAnsi="Times New Roman"/>
          <w:color w:val="000000"/>
          <w:sz w:val="24"/>
          <w:szCs w:val="24"/>
          <w:lang w:eastAsia="en-US"/>
        </w:rPr>
        <w:t>at some later date these should be looked at more closely. However some of them will never pass due to differences in timing characteristics between a fast simulator and real hardware.</w:t>
      </w:r>
    </w:p>
    <w:p>
      <w:pPr>
        <w:pStyle w:val="Normal"/>
        <w:numPr>
          <w:ilvl w:val="0"/>
          <w:numId w:val="5"/>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ssing device driver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nimally the build files need to be changed to build for syborg. In some cases (e.g. BM_SUITE) a syborg specific device driver needs to implemented.</w:t>
      </w:r>
    </w:p>
    <w:p>
      <w:pPr>
        <w:pStyle w:val="Normal"/>
        <w:numPr>
          <w:ilvl w:val="0"/>
          <w:numId w:val="2"/>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haven't really looked into these much - platsec and all that.....</w:t>
      </w:r>
    </w:p>
    <w:p>
      <w:pPr>
        <w:pStyle w:val="Normal"/>
        <w:numPr>
          <w:ilvl w:val="0"/>
          <w:numId w:val="4"/>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uses softfloat.c for its IEEE floating point 'emulation' software. However this does not support the ARM non-ieee RUNFAST mode. Its not obvious how to achieve this with out paradoxically slugging FP performance. Needs more thought and maybe a Codesourcery fix.</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2</w:t>
      </w:r>
    </w:p>
    <w:p>
      <w:pPr>
        <w:pStyle w:val="Normal"/>
        <w:shd w:fill="FFFFFF" w:val="clear"/>
        <w:rPr/>
      </w:pPr>
      <w:r>
        <w:rPr>
          <w:rFonts w:eastAsia="Times New Roman" w:cs="Times New Roman" w:ascii="Times New Roman" w:hAnsi="Times New Roman"/>
          <w:color w:val="000000"/>
          <w:sz w:val="24"/>
          <w:szCs w:val="24"/>
          <w:lang w:eastAsia="en-US"/>
        </w:rPr>
        <w:t>The timing issues above stemmed from an incomplete implementation of FAST_TICK functionality in the BasePort. Fixing this and making use of the second timer in free-running mode solved many of the timing related failures (although some tests still fail - they will probably never pass - see below).</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Built the missing device drivers (and added an implementation for BM_SUITE). These all pass now with the exception of the USB tests. SVP currently has no USB devi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turned out that the T_SHAL failure  was nothing to do with PLATSEC but 'bugs' in the Baseport and display model.</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tests were run for both ARMV5 and ARMV7 based builds. The results are attached in the files named below:</w:t>
      </w:r>
    </w:p>
    <w:p>
      <w:pPr>
        <w:pStyle w:val="Normal"/>
        <w:shd w:fill="FFFFFF" w:val="clear"/>
        <w:spacing w:before="240" w:after="0"/>
        <w:rPr/>
      </w:pPr>
      <w:r>
        <w:rPr>
          <w:rFonts w:eastAsia="Times New Roman" w:cs="Times New Roman" w:ascii="Times New Roman" w:hAnsi="Times New Roman"/>
          <w:color w:val="000000"/>
          <w:sz w:val="24"/>
          <w:szCs w:val="24"/>
          <w:lang w:eastAsia="en-US"/>
        </w:rPr>
        <w:t>ARMV5 RVCT 2.2 \ [[Build_616_]] THUMB: - syborg.e32test.a8.urel.elf-25-09-2008-12-44-28-results-summary.txt</w:t>
      </w:r>
    </w:p>
    <w:p>
      <w:pPr>
        <w:pStyle w:val="Normal"/>
        <w:shd w:fill="FFFFFF" w:val="clear"/>
        <w:spacing w:before="240" w:after="0"/>
        <w:rPr/>
      </w:pPr>
      <w:r>
        <w:rPr>
          <w:rFonts w:eastAsia="Times New Roman" w:cs="Times New Roman" w:ascii="Times New Roman" w:hAnsi="Times New Roman"/>
          <w:color w:val="000000"/>
          <w:sz w:val="24"/>
          <w:szCs w:val="24"/>
          <w:lang w:eastAsia="en-US"/>
        </w:rPr>
        <w:t>ARMV7 RVCT 3.1 \ [[Build_700_]] THUMB2: - syborg.e32test.a8.urel.elf-26-09-2008-18-52-42-results-summary.tx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re are some build failures with ARMV7. These were not addressed. The purpose of running the tests at this point was to gain confidence in the underlying ARMV7 QEMU implementation (specifically THUMB2 code generation). The THUMB2 results show that no new QEMU issues were uncove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remaining (ARMV5) failures can be accounted for as follow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T_USBAPI, T_USBCSC</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USB unavailable on SV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T_VF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Runfast mode not supported by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T_SHAREDCHUNK</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emory hierachy and types not sufficiently accurately modeled in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4. T_TIM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Needs to be further investigated at some poin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5. T_MSTIM, T_CPUTIM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cks come from host hardware timer interrupts come from host OS 'alarms'. The tolerances on latencies specified in the test cannot be guaranteed to be met.</w:t>
      </w:r>
    </w:p>
    <w:p>
      <w:pPr>
        <w:pStyle w:val="Normal"/>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447404269" r:id="rId2"/>
        </w:object>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1Char">
    <w:name w:val="Heading 1 Char"/>
    <w:basedOn w:val="DefaultParagraphFont"/>
    <w:qFormat/>
    <w:rPr>
      <w:rFonts w:ascii="Arial" w:hAnsi="Arial" w:cs="Arial"/>
      <w:b/>
      <w:caps/>
      <w:sz w:val="22"/>
      <w:lang w:eastAsia="zh-CN"/>
    </w:rPr>
  </w:style>
  <w:style w:type="character" w:styleId="Heading2Char">
    <w:name w:val="Heading 2 Char"/>
    <w:basedOn w:val="DefaultParagraphFont"/>
    <w:qFormat/>
    <w:rPr>
      <w:rFonts w:ascii="Arial" w:hAnsi="Arial" w:cs="Arial"/>
      <w:b/>
      <w:sz w:val="22"/>
      <w:lang w:eastAsia="zh-CN"/>
    </w:rPr>
  </w:style>
  <w:style w:type="character" w:styleId="Appleconvertedspace">
    <w:name w:val="apple-converted-space"/>
    <w:basedOn w:val="DefaultParagraphFont"/>
    <w:qFormat/>
    <w:rPr/>
  </w:style>
  <w:style w:type="character" w:styleId="Wysiwyglink">
    <w:name w:val="wysiwyg_link"/>
    <w:basedOn w:val="DefaultParagraphFont"/>
    <w:qFormat/>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LANK.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9T09:24:00Z</dcterms:created>
  <dc:creator>Martin Trojer</dc:creator>
  <dc:description/>
  <cp:keywords/>
  <dc:language>en-US</dc:language>
  <cp:lastModifiedBy>Martin Trojer</cp:lastModifiedBy>
  <cp:lastPrinted>1997-09-02T17:43:00Z</cp:lastPrinted>
  <dcterms:modified xsi:type="dcterms:W3CDTF">2009-11-09T09:42:00Z</dcterms:modified>
  <cp:revision>8</cp:revision>
  <dc:subject/>
  <dc:title>Nokia Standard Document Template</dc:title>
</cp:coreProperties>
</file>