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126730029" r:id="rId2"/>
        </w:objec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t>Introduction</w:t>
      </w:r>
    </w:p>
    <w:p>
      <w:pPr>
        <w:pStyle w:val="Normal"/>
        <w:spacing w:before="100" w:after="100"/>
        <w:rPr/>
      </w:pP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 tool which takes as input a ROM image and its associated log file and produces an ELF file which encapsulates the ROM image. The ELF file describes the structure of the ROM in a binary standard format and so should be able to serve as input for any tool which purports to support ELF as an input format (see below). The ELF description is comprised of:</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gments</w:t>
      </w:r>
      <w:r>
        <w:rPr>
          <w:rFonts w:eastAsia="Times New Roman" w:cs="Times New Roman" w:ascii="Times New Roman" w:hAnsi="Times New Roman"/>
          <w:sz w:val="24"/>
          <w:szCs w:val="24"/>
          <w:lang w:eastAsia="en-US"/>
        </w:rPr>
        <w:t xml:space="preserve"> - these are identified by ELF program headers and represent 'loadable' entitie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ctions</w:t>
      </w:r>
      <w:r>
        <w:rPr>
          <w:rFonts w:eastAsia="Times New Roman" w:cs="Times New Roman" w:ascii="Times New Roman" w:hAnsi="Times New Roman"/>
          <w:sz w:val="24"/>
          <w:szCs w:val="24"/>
          <w:lang w:eastAsia="en-US"/>
        </w:rPr>
        <w:t xml:space="preserve"> - these identified by ELF section headers. These represent a static linker's view of the file's structure e.g. symbols are defined wrt to section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ymbols</w:t>
      </w:r>
      <w:r>
        <w:rPr>
          <w:rFonts w:eastAsia="Times New Roman" w:cs="Times New Roman" w:ascii="Times New Roman" w:hAnsi="Times New Roman"/>
          <w:sz w:val="24"/>
          <w:szCs w:val="24"/>
          <w:lang w:eastAsia="en-US"/>
        </w:rPr>
        <w:t xml:space="preserve"> - the tool synthesizes a unified symbol table for the whole ROM which contains a superset of the same information as the output of MAKSYM but in binary (ELF) form.</w:t>
      </w:r>
    </w:p>
    <w:p>
      <w:pPr>
        <w:pStyle w:val="Normal"/>
        <w:numPr>
          <w:ilvl w:val="0"/>
          <w:numId w:val="2"/>
        </w:numPr>
        <w:spacing w:before="100" w:after="100"/>
        <w:rPr/>
      </w:pPr>
      <w:r>
        <w:rPr>
          <w:rFonts w:eastAsia="Times New Roman" w:cs="Times New Roman" w:ascii="Times New Roman" w:hAnsi="Times New Roman"/>
          <w:b/>
          <w:bCs/>
          <w:sz w:val="24"/>
          <w:szCs w:val="24"/>
          <w:lang w:eastAsia="en-US"/>
        </w:rPr>
        <w:t>debug info</w:t>
      </w:r>
      <w:r>
        <w:rPr>
          <w:rFonts w:eastAsia="Times New Roman" w:cs="Times New Roman" w:ascii="Times New Roman" w:hAnsi="Times New Roman"/>
          <w:sz w:val="24"/>
          <w:szCs w:val="24"/>
          <w:lang w:eastAsia="en-US"/>
        </w:rPr>
        <w:t xml:space="preserve"> - the tool collects and sorts the DWARF debug data from the ELF precursors of the E32Image executables contained in the ROM into the relevant DWARF output sections, 'relocating' the DWARF wrt to the ROM in the process.</w:t>
      </w:r>
    </w:p>
    <w:p>
      <w:pPr>
        <w:pStyle w:val="Normal"/>
        <w:spacing w:before="100" w:after="100"/>
        <w:rPr/>
      </w:pPr>
      <w:r>
        <w:rPr>
          <w:rFonts w:eastAsia="Times New Roman" w:cs="Times New Roman" w:ascii="Times New Roman" w:hAnsi="Times New Roman"/>
          <w:sz w:val="24"/>
          <w:szCs w:val="24"/>
          <w:lang w:eastAsia="en-US"/>
        </w:rPr>
        <w:t xml:space="preserve">If you request trace information from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using </w:t>
      </w:r>
      <w:r>
        <w:rPr>
          <w:rFonts w:eastAsia="Times New Roman" w:cs="Times New Roman" w:ascii="Times New Roman" w:hAnsi="Times New Roman"/>
          <w:b/>
          <w:bCs/>
          <w:sz w:val="24"/>
          <w:szCs w:val="24"/>
          <w:lang w:eastAsia="en-US"/>
        </w:rPr>
        <w:t>-t</w:t>
      </w:r>
      <w:r>
        <w:rPr>
          <w:rFonts w:eastAsia="Times New Roman" w:cs="Times New Roman" w:ascii="Times New Roman" w:hAnsi="Times New Roman"/>
          <w:sz w:val="24"/>
          <w:szCs w:val="24"/>
          <w:lang w:eastAsia="en-US"/>
        </w:rPr>
        <w:t xml:space="preserve"> or </w:t>
      </w:r>
      <w:r>
        <w:rPr>
          <w:rFonts w:eastAsia="Times New Roman" w:cs="Times New Roman" w:ascii="Times New Roman" w:hAnsi="Times New Roman"/>
          <w:b/>
          <w:bCs/>
          <w:sz w:val="24"/>
          <w:szCs w:val="24"/>
          <w:lang w:eastAsia="en-US"/>
        </w:rPr>
        <w:t>--trace</w:t>
      </w:r>
      <w:r>
        <w:rPr>
          <w:rFonts w:eastAsia="Times New Roman" w:cs="Times New Roman" w:ascii="Times New Roman" w:hAnsi="Times New Roman"/>
          <w:sz w:val="24"/>
          <w:szCs w:val="24"/>
          <w:lang w:eastAsia="en-US"/>
        </w:rPr>
        <w:t xml:space="preserve">) the output will expressed in terms of the above. A win32 executable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ttached to this page for anyone who would like to play with it.</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0" w:name="ELF4ROM-CommandLineInterface"/>
      <w:bookmarkEnd w:id="0"/>
      <w:r>
        <w:rPr>
          <w:rFonts w:eastAsia="Times New Roman" w:cs="Times New Roman" w:ascii="Times New Roman" w:hAnsi="Times New Roman"/>
          <w:b/>
          <w:bCs/>
          <w:sz w:val="36"/>
          <w:szCs w:val="36"/>
          <w:lang w:eastAsia="en-US"/>
        </w:rPr>
        <w:t>Command Line Interf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prints the following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elf4rom [op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On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 [ --help ]            produce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 [ --config-file ] arg pathname of config file (overrides defaul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lf4rom.cfg and value of ELF4ROM_CFG_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nvironment variab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and Configuration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 [ --board-name ] arg       name of board targeted e.g. versatilepb (unimplemen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ebug ] arg            collect ELF and DWARF data from the lis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rive ] arg            drive on which to find ELF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 [ --exclude ] arg          exclude collection of ELF and DWARF data fro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he listed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 [ --input ] arg            pathname of ROM 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 [ --logfile ] arg          pathname of ROMBUILD log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n [ --no-dwarf ]             suppress generatation of DWARF in out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events source level debugging but saves ti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nd spac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o [ --output ] arg           pathname of output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 [ --physical-address ] arg physical address of ROM on device. Overrid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ard-na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earch ]               search for ELF files in build directory if .sy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 not found in release director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trip ]                suppress generation of symbol table and DWAR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 output (useful to produce a 'loadable' 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mage for e.g. a simulat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 [ --trace ]                switch on tr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can accept its options from a 'configuration' file rather than via the command line. By default ELF4ROM looks for a file called elf4rom.cfg in its 'installed' directory. This is overridden by the value of the environment variable ELF4ROM_CFG_FILE which in is overriden by a config file supplied via the command line. Below are some example config fil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 sets up the basic op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s limits the collection of ELF and DWARF data to two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1.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KERN.EX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USER.D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ebug = snapapp.ex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config file uses the long form of the option names as keywords. Options supplied via a config file are overridden if supplied on the command line except for the debug and exclude options. Values for these options, if supplied, are merged from the command line and the config fi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 w:name="ELF4ROM-Examples"/>
      <w:bookmarkEnd w:id="1"/>
      <w:r>
        <w:rPr>
          <w:rFonts w:eastAsia="Times New Roman" w:cs="Times New Roman" w:ascii="Times New Roman" w:hAnsi="Times New Roman"/>
          <w:b/>
          <w:bCs/>
          <w:sz w:val="27"/>
          <w:szCs w:val="27"/>
          <w:lang w:eastAsia="en-US"/>
        </w:rPr>
        <w:t>Examples</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cfg -d _SYBORG_EKERN.EXE snapapp.exe</w:t>
      </w:r>
      <w:r>
        <w:rPr>
          <w:rFonts w:eastAsia="Times New Roman" w:cs="Times New Roman" w:ascii="Times New Roman" w:hAnsi="Times New Roman"/>
          <w:sz w:val="24"/>
          <w:szCs w:val="24"/>
          <w:lang w:eastAsia="en-US"/>
        </w:rPr>
        <w:br/>
        <w:t>This limits the collection of ELF and DWARF to two files from the command lin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w:t>
      </w:r>
      <w:r>
        <w:rPr>
          <w:rFonts w:eastAsia="Times New Roman" w:cs="Times New Roman" w:ascii="Times New Roman" w:hAnsi="Times New Roman"/>
          <w:sz w:val="24"/>
          <w:szCs w:val="24"/>
          <w:lang w:eastAsia="en-US"/>
        </w:rPr>
        <w:br/>
        <w:t>This has the same effect as above but achieves it via the config fil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 --debug=_SYBORG_EUSER.DLL</w:t>
      </w:r>
      <w:r>
        <w:rPr>
          <w:rFonts w:eastAsia="Times New Roman" w:cs="Times New Roman" w:ascii="Times New Roman" w:hAnsi="Times New Roman"/>
          <w:sz w:val="24"/>
          <w:szCs w:val="24"/>
          <w:lang w:eastAsia="en-US"/>
        </w:rPr>
        <w:br/>
        <w:t>This adds _SYBORG_EUSER.DLL to the list of files to collect data from via the command line.</w:t>
      </w:r>
    </w:p>
    <w:p>
      <w:pPr>
        <w:pStyle w:val="Normal"/>
        <w:spacing w:before="100" w:after="100"/>
        <w:rPr/>
      </w:pPr>
      <w:r>
        <w:rPr>
          <w:rFonts w:eastAsia="Times New Roman" w:cs="Times New Roman" w:ascii="Times New Roman" w:hAnsi="Times New Roman"/>
          <w:sz w:val="24"/>
          <w:szCs w:val="24"/>
          <w:lang w:eastAsia="en-US"/>
        </w:rPr>
        <w:t xml:space="preserve">Note that if the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option is supplied then the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 is ignored. If neither is supplied ELF4ROM will attempt to add the requested ELF/DWARF information for as many of the E32Image files as it can find the associated ELF file. By default it will look for a .sym file in the same release directory as the E32Image file specifified in the ROM log file. If this is not found and -s (--search) is specified it will search the directories under %EPOCROOT%\epoc32\build. By default this is on the 'current' drive. This can be overridden by supplying the -D (--drive) option.</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2" w:name="ELF4ROM-Considerations"/>
      <w:bookmarkEnd w:id="2"/>
      <w:r>
        <w:rPr>
          <w:rFonts w:eastAsia="Times New Roman" w:cs="Times New Roman" w:ascii="Times New Roman" w:hAnsi="Times New Roman"/>
          <w:b/>
          <w:bCs/>
          <w:sz w:val="36"/>
          <w:szCs w:val="36"/>
          <w:lang w:eastAsia="en-US"/>
        </w:rPr>
        <w:t>Considerations</w:t>
      </w:r>
    </w:p>
    <w:p>
      <w:pPr>
        <w:pStyle w:val="Normal"/>
        <w:spacing w:before="100" w:after="100"/>
        <w:rPr/>
      </w:pPr>
      <w:r>
        <w:rPr>
          <w:rFonts w:eastAsia="Times New Roman" w:cs="Times New Roman" w:ascii="Times New Roman" w:hAnsi="Times New Roman"/>
          <w:sz w:val="24"/>
          <w:szCs w:val="24"/>
          <w:lang w:eastAsia="en-US"/>
        </w:rPr>
        <w:t>DWARF is a powerful debug formalism e.g. it aims to enable high quality producers to sustain the 'debug illusion' even in the face of aggressive optimization. Such expressive power comes at a cost: namely size - and this is despite a 'multitude' of techniques used to 'compress' the flattened representation of DWARF . The size of the DWARF components in an ELF file can dwarf (pun slightly intended) that of the executable parts of the file. There is well in excess of 4Gb of DWARF data associated with the contents of a Techview ROM. Aside from the technical issues associated with processing this amount of DWARF (see below) speed of production and size of the final output file might be a concern. These can be addressed either by limiting the number of files about which to include information, suppressing some of the output (i.e DWARF) or both.</w:t>
      </w:r>
    </w:p>
    <w:p>
      <w:pPr>
        <w:pStyle w:val="Normal"/>
        <w:spacing w:before="100" w:after="100"/>
        <w:rPr/>
      </w:pPr>
      <w:r>
        <w:rPr>
          <w:rFonts w:eastAsia="Times New Roman" w:cs="Times New Roman" w:ascii="Times New Roman" w:hAnsi="Times New Roman"/>
          <w:sz w:val="24"/>
          <w:szCs w:val="24"/>
          <w:lang w:eastAsia="en-US"/>
        </w:rPr>
        <w:t xml:space="preserve">Aside from excluding files from consideration by use of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s the speed of processing and size (and utility) of the output file can be controlled by supplying -n(--no-dwarf). This suppresses the generation of DWARF output at the cost of support for (reliable) source level debugging. However certain tools can make use of an image which contains just symbol information (see below). If all that is required is a 'loadable' ELF image then -S(--strip) can be supplied.</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3" w:name="ELF4ROM-Uses"/>
      <w:bookmarkEnd w:id="3"/>
      <w:r>
        <w:rPr>
          <w:rFonts w:eastAsia="Times New Roman" w:cs="Times New Roman" w:ascii="Times New Roman" w:hAnsi="Times New Roman"/>
          <w:b/>
          <w:bCs/>
          <w:sz w:val="36"/>
          <w:szCs w:val="36"/>
          <w:lang w:eastAsia="en-US"/>
        </w:rPr>
        <w:t>Us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elow we list some of the uses to which the output of ELF4ROM can be p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4" w:name="ELF4ROM-ROMdisassembly"/>
      <w:bookmarkEnd w:id="4"/>
      <w:r>
        <w:rPr>
          <w:rFonts w:eastAsia="Times New Roman" w:cs="Times New Roman" w:ascii="Times New Roman" w:hAnsi="Times New Roman"/>
          <w:b/>
          <w:bCs/>
          <w:sz w:val="27"/>
          <w:szCs w:val="27"/>
          <w:lang w:eastAsia="en-US"/>
        </w:rPr>
        <w:t>ROM disassembly</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Both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accept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Below is listing derived from the output of the first example above using the command </w:t>
      </w:r>
      <w:r>
        <w:rPr>
          <w:rFonts w:eastAsia="Times New Roman" w:cs="Times New Roman" w:ascii="Times New Roman" w:hAnsi="Times New Roman"/>
          <w:b/>
          <w:bCs/>
          <w:sz w:val="24"/>
          <w:szCs w:val="24"/>
          <w:lang w:eastAsia="en-US"/>
        </w:rPr>
        <w:t>fromelf -cvsd 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this_must_go_at_the_beginning_of_the_kernel_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mb_tex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0:    e59ff094    ....    LDR      pc,[pc,#148]  ; [0xf800409c] = 0xf800fd5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4:    e59ff094    ....    LDR      pc,[pc,#148]  ; [0xf80040a0] = 0xf80046a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8:    e59ff094    ....    LDR      pc,[pc,#148]  ; [0xf80040a4] = 0xf800415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c:    e59ff094    ....    LDR      pc,[pc,#148]  ; [0xf80040a8] = 0xf800469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0:    e59ff094    ....    LDR      pc,[pc,#148]  ; [0xf80040ac] = 0xf80044e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4:    e59ff094    ....    LDR      pc,[pc,#148]  ; [0xf80040b0] = 0xf800fd6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8:    ea000010    ....    B        HandleIrq  ; 0xf800406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c:    e59fc090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4:    e52de004    ..-.    PUSH     {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8:    e5dc8008    ....    LDRB     r8,[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c:    e59fe088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0:    e3a0a781    ....    MOV      r10,#0x20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4:    e3580000    ..X.    CMP      r8,#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8:    1a000000    ....    BNE      btrace_fiq  ; 0xf800404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0:    e92d000f    ..-.    PUSH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4:    e28a0004    ....    ADD      r0,r1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0:    e59fc05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4:    e8bd000f    ....    POP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8:    e59fe05c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andle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4:    e92d500f    .P-.    PUSH     {r0-r3,r12,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8:    e59fc044    D...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c:    e3a00701    ....    MOV      r0,#0x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0:    e2800004    ....    ADD      r0,r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4:    e5dc1008    ....    LDRB     r1,[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8:    e59fe038    8...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c:    e3510000    ..Q.    CMP      r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0:    1a000000    ....    BNE      btrace_irq  ; 0xf80040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4: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0:    e59fc01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4:    e59fe01c    ....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8: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c:    f800fd58    X...    DCD    41608144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0:    f80046a0    .F..    DCD    416076764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4:    f8004150    PA..    DCD    41607662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8:    f8004690    .F..    DCD    41607676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c:    f80044e4    .D..    DCD    41607672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0:    f800fd6c    l...    DCD    41608144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ArmInterrup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4:    64000588    ...d    DCD    167772301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8:    f8004374    tC..    DCD    416076683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c:    f8004438    8D..    DCD    41607670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itStack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0:    e10f2000    . ..    MRS      r2,CPS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4:    e1a0000d    ....    MOV      r0,r1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8:    e3c2201f    . ..    BIC      r2,r2,#0x1f</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symbols have been introduced into the listing and the code has been relocated to its ROM addresses. This may be of some use to people trying to do crash debugging by hand.</w:t>
      </w:r>
    </w:p>
    <w:p>
      <w:pPr>
        <w:pStyle w:val="Normal"/>
        <w:spacing w:before="100" w:after="100"/>
        <w:rPr/>
      </w:pP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can be used in much the same fashion. A couple of words of warning:</w:t>
      </w:r>
    </w:p>
    <w:p>
      <w:pPr>
        <w:pStyle w:val="Normal"/>
        <w:numPr>
          <w:ilvl w:val="0"/>
          <w:numId w:val="5"/>
        </w:numPr>
        <w:spacing w:before="100" w:after="100"/>
        <w:rPr/>
      </w:pPr>
      <w:r>
        <w:rPr>
          <w:rFonts w:eastAsia="Times New Roman" w:cs="Times New Roman" w:ascii="Times New Roman" w:hAnsi="Times New Roman"/>
          <w:b/>
          <w:bCs/>
          <w:sz w:val="24"/>
          <w:szCs w:val="24"/>
          <w:lang w:eastAsia="en-US"/>
        </w:rPr>
        <w:t>RVCT</w:t>
      </w:r>
      <w:r>
        <w:rPr>
          <w:rFonts w:eastAsia="Times New Roman" w:cs="Times New Roman" w:ascii="Times New Roman" w:hAnsi="Times New Roman"/>
          <w:sz w:val="24"/>
          <w:szCs w:val="24"/>
          <w:lang w:eastAsia="en-US"/>
        </w:rPr>
        <w:t xml:space="preserve"> can produce DWARF sections that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rejects (due to its own limitations? GDB will accept the same DWARF).</w:t>
      </w:r>
    </w:p>
    <w:p>
      <w:pPr>
        <w:pStyle w:val="Normal"/>
        <w:numPr>
          <w:ilvl w:val="0"/>
          <w:numId w:val="5"/>
        </w:numPr>
        <w:spacing w:before="100" w:after="100"/>
        <w:rPr/>
      </w:pPr>
      <w:r>
        <w:rPr>
          <w:rFonts w:eastAsia="Times New Roman" w:cs="Times New Roman" w:ascii="Times New Roman" w:hAnsi="Times New Roman"/>
          <w:sz w:val="24"/>
          <w:szCs w:val="24"/>
          <w:lang w:eastAsia="en-US"/>
        </w:rPr>
        <w:t xml:space="preserve">Indiscriminate use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especially with the -g flag, can lead to huge output even for a relatively small collection of files. But then most people won't want to stare at DWARF, will they?</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5" w:name="ELF4ROM-LoadingROMimagesintosimulators"/>
      <w:bookmarkEnd w:id="5"/>
      <w:r>
        <w:rPr>
          <w:rFonts w:eastAsia="Times New Roman" w:cs="Times New Roman" w:ascii="Times New Roman" w:hAnsi="Times New Roman"/>
          <w:b/>
          <w:bCs/>
          <w:sz w:val="27"/>
          <w:szCs w:val="27"/>
          <w:lang w:eastAsia="en-US"/>
        </w:rPr>
        <w:t>Loading ROM images into simulators</w:t>
      </w:r>
    </w:p>
    <w:p>
      <w:pPr>
        <w:pStyle w:val="Normal"/>
        <w:spacing w:before="100" w:after="100"/>
        <w:rPr/>
      </w:pPr>
      <w:r>
        <w:rPr>
          <w:rFonts w:eastAsia="Times New Roman" w:cs="Times New Roman" w:ascii="Times New Roman" w:hAnsi="Times New Roman"/>
          <w:sz w:val="24"/>
          <w:szCs w:val="24"/>
          <w:lang w:eastAsia="en-US"/>
        </w:rPr>
        <w:t xml:space="preserve">Not much to say here except that the output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has been successfully loaded by both RTSM and QEMU. In the case of RTSM I suspect that this means you will get source-level stopmode debug for free (I haven't checked thi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6" w:name="ELF4ROM-LoadingROMimagesontodevices"/>
      <w:bookmarkEnd w:id="6"/>
      <w:r>
        <w:rPr>
          <w:rFonts w:eastAsia="Times New Roman" w:cs="Times New Roman" w:ascii="Times New Roman" w:hAnsi="Times New Roman"/>
          <w:b/>
          <w:bCs/>
          <w:sz w:val="27"/>
          <w:szCs w:val="27"/>
          <w:lang w:eastAsia="en-US"/>
        </w:rPr>
        <w:t>Loading ROM images onto devic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 done yet] Lauterbach should be able to load the ROM image onto the device as specified by the ELF and then be able to debug thanks to the DWARF. [An experiment to be carried o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7" w:name="ELF4ROM-'StopMode'debugging"/>
      <w:bookmarkEnd w:id="7"/>
      <w:r>
        <w:rPr>
          <w:rFonts w:eastAsia="Times New Roman" w:cs="Times New Roman" w:ascii="Times New Roman" w:hAnsi="Times New Roman"/>
          <w:b/>
          <w:bCs/>
          <w:sz w:val="27"/>
          <w:szCs w:val="27"/>
          <w:lang w:eastAsia="en-US"/>
        </w:rPr>
        <w:t>'StopMode' debugging</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See previous two items. But the more interesting thing from the current perspective is that the same elf4rom output can be used by both QEMU and GDB, without making any SymbianOS specific alterations. This means that we can achieve stopmode debug in QEMU 'for free'. Of course it isn't OS aware, but then neither is then debugging provided with the emulator.</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8" w:name="ELF4ROM-ProfilingandCodeCoverage"/>
      <w:bookmarkEnd w:id="8"/>
      <w:r>
        <w:rPr>
          <w:rFonts w:eastAsia="Times New Roman" w:cs="Times New Roman" w:ascii="Times New Roman" w:hAnsi="Times New Roman"/>
          <w:b/>
          <w:bCs/>
          <w:sz w:val="27"/>
          <w:szCs w:val="27"/>
          <w:lang w:eastAsia="en-US"/>
        </w:rPr>
        <w:t>Profiling and Code Coverage</w:t>
      </w:r>
    </w:p>
    <w:p>
      <w:pPr>
        <w:pStyle w:val="Normal"/>
        <w:spacing w:before="100" w:after="100"/>
        <w:rPr/>
      </w:pPr>
      <w:r>
        <w:rPr>
          <w:rFonts w:eastAsia="Times New Roman" w:cs="Times New Roman" w:ascii="Times New Roman" w:hAnsi="Times New Roman"/>
          <w:sz w:val="24"/>
          <w:szCs w:val="24"/>
          <w:lang w:eastAsia="en-US"/>
        </w:rPr>
        <w:t xml:space="preserve">ARM have developed profiling technology which accepts input from both an ETM (and the case of hardware) and RTSM (in the case of simulation). The trace information is expressed in terms of the addresses in play in the execution environment. Before this can of much use to the developer the trace information needs to be 'reconciled' with the source code. This can easily be achieved given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since this provides exactly the DWARF information that the profiling tools require. Since the profiling data is accurate at the instruction level (although not cycle accurate in the case of simulation) it can also serve as the basis for code coverage analysis as well. This means that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may well have a use if Symbian wishes to make use of ARM's profiling technology.</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9" w:name="ELF4ROM-IssuesandLimitations"/>
      <w:bookmarkEnd w:id="9"/>
      <w:r>
        <w:rPr>
          <w:rFonts w:eastAsia="Times New Roman" w:cs="Times New Roman" w:ascii="Times New Roman" w:hAnsi="Times New Roman"/>
          <w:b/>
          <w:bCs/>
          <w:sz w:val="36"/>
          <w:szCs w:val="36"/>
          <w:lang w:eastAsia="en-US"/>
        </w:rPr>
        <w:t>Issues and Limitation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re are 3 main technical issue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0" w:name="ELF4ROM-elf4romonlyprovidessupportforXIP"/>
      <w:bookmarkEnd w:id="10"/>
      <w:r>
        <w:rPr>
          <w:rFonts w:eastAsia="Times New Roman" w:cs="Times New Roman" w:ascii="Times New Roman" w:hAnsi="Times New Roman"/>
          <w:b/>
          <w:bCs/>
          <w:sz w:val="27"/>
          <w:szCs w:val="27"/>
          <w:lang w:eastAsia="en-US"/>
        </w:rPr>
        <w:t>elf4rom only provides support for XIP cod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In essence elf4rom combines ELF and DWARF information from various sources and then 'relocates' it wrt to statically determined addresses i.e. the addresses determined for the XIP portions of the ROM by rombuild as captured in the ROM log file. It provides no support for dynamically loaded code (i.e. code loaded by the OS loader in the execution environment). Thus the utility of elf4rom is significantly reduced when the majority of code is loaded from a NAND devic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1" w:name="ELF4ROM-DWARFrelocation"/>
      <w:bookmarkEnd w:id="11"/>
      <w:r>
        <w:rPr>
          <w:rFonts w:eastAsia="Times New Roman" w:cs="Times New Roman" w:ascii="Times New Roman" w:hAnsi="Times New Roman"/>
          <w:b/>
          <w:bCs/>
          <w:sz w:val="27"/>
          <w:szCs w:val="27"/>
          <w:lang w:eastAsia="en-US"/>
        </w:rPr>
        <w:t>DWARF relocation</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spends most of its time loading and then relocating DWARF. The relocation takes so long because the static linker does not emit relocation for the DWARF in the final executable. This means that elf4rom has to 'interpret' the various DWARF sections to find the locations that need to be updated. The values can either be DWARF relative offsets or machine addresses. If the static linker were to emit relocation information for the DWARF no interpretation would be required. Instead the relocation information would specify exactly where and how to adjust the output, which would greatly reduce processing time. It would also reduce complexity in elf4rom in another way. Currently elf4rom has to be sensitive to the identity of the producer of the input DWARF so it can process it correctly. This is either because of clear deviations from the DWARF specification or 'odd' interpretations of the specification. Clearly being dependent on knowing about the identity of the DWARF producer is a maintenance headache and reduces the general utility of the tool. Persuading static linker to retain the relocation information for DWARF would address this problem also. Note that this might also be of benefit for other DWARF consumers, debuggers being the obvious examp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2" w:name="ELF4ROM-ThecombinedsizeoftheDWARFinforma"/>
      <w:bookmarkEnd w:id="12"/>
      <w:r>
        <w:rPr>
          <w:rFonts w:eastAsia="Times New Roman" w:cs="Times New Roman" w:ascii="Times New Roman" w:hAnsi="Times New Roman"/>
          <w:b/>
          <w:bCs/>
          <w:sz w:val="27"/>
          <w:szCs w:val="27"/>
          <w:lang w:eastAsia="en-US"/>
        </w:rPr>
        <w:t>The combined size of the DWARF information for a representative ROM imag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As noted the combined size of the DWARF information associated with a Techview ROM exceeds 4Gb. In fact its worse than that. The combined size of the .debug_info section alone (DWARF3 can have up to 10 different kinds of section) exceeds 4Gb. This should start ringing bells. In particular this means that an offset into the .debug_info might require more than 32 bits (DWARF offsets are byte offsets and must be so since DWARF is 'compressed' in multifarious ways to reduce space consumption - believe it or not). DWARF can accommodate sections in excess of 4Gb since it comes in both 32 bit and 64 bit varieties. However elf4rom is unlikely ever to encounter 64 bit DWARF as input. This means that to produce DWARF for whole Techview elf4rom must be able to translate from 32 bit to 64 bit DWARF (it would also need to switch from 32 bit to 64 bit ELF). Currently it cannot do this. There are two reasons to be wary of this problem. Firstly converting from 32 bit to 64 bit DWARF means that the input cannot be simply relocated; it must be 'relinked' after the expansion. This is because the introduction of each 64 bit offset (which in fact takes 12 bytes in the DWARF format) has knock on consequences for each subsequent location that is referenced from elsewhere. Such references may be from earlier in the same section or from other sections. It is not clear that all such references can be relocated in a single pass. Aside from introducing a performance hit, this has consequences on the implementation in other ways. Recall that under 32 bit Windows a process cannot address more than 3Gb (i.e. one of the reasons that the emulator has a limited shelf life). Naively expanding all of the .debug_info section data to its obvious in-memory 64 bit representation could require on the order of 12Gb of storage! It is possible that this can be avoided, but only at the introduction of considerable additional complexity into the implementation of elf4rom. It is not clear that there are really sufficient use cases to warrant this implementation effort at this time. For the purposes of debug it should be adequate to enable the developer to restrict focus on a limited set of executables. It might be less convenient to require this restriction, but with suitable IDE support this should not be too onerous. Full-system profiling (or code coverage) does not, or perhaps better, need not require the full complement of DWARF to be available. For example ARM's profiling technology is believed to be dependent on just the information contained in the .debug_line section(s). While it is not possible for elf4rom to generate only partial DWARF information at the moment, this will be easy to implement, requiring just support in the UI and the subsequent checking of flags in the DWARF set up stage or processing.</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13" w:name="ELF4ROM-SourceCode"/>
      <w:bookmarkEnd w:id="13"/>
      <w:r>
        <w:rPr>
          <w:rFonts w:eastAsia="Times New Roman" w:cs="Times New Roman" w:ascii="Times New Roman" w:hAnsi="Times New Roman"/>
          <w:b/>
          <w:bCs/>
          <w:sz w:val="36"/>
          <w:szCs w:val="36"/>
          <w:lang w:eastAsia="en-US"/>
        </w:rPr>
        <w:t>Source Code</w:t>
      </w:r>
    </w:p>
    <w:p>
      <w:pPr>
        <w:pStyle w:val="Normal"/>
        <w:spacing w:before="100" w:after="100"/>
        <w:rPr/>
      </w:pPr>
      <w:r>
        <w:rPr>
          <w:rFonts w:eastAsia="Times New Roman" w:cs="Times New Roman" w:ascii="Times New Roman" w:hAnsi="Times New Roman"/>
          <w:sz w:val="24"/>
          <w:szCs w:val="24"/>
          <w:lang w:eastAsia="en-US"/>
        </w:rPr>
        <w:t>There is a rudimentary Makefile there that can be used to build it. elf4rom is written in standard C++ and makes use of various standard STL containers. Currently it has only been built using the following version of GCC: gcc version 3.4.5 (mingw special) i.e the version that is also used to build QEMU. This can be found attached to the page. There should be no reason why it should not compile and run 'straight out of the box' on Linux, although this has not been tried.</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4" w:name="ELF4ROM-Librariesused"/>
      <w:bookmarkEnd w:id="14"/>
      <w:r>
        <w:rPr>
          <w:rFonts w:eastAsia="Times New Roman" w:cs="Times New Roman" w:ascii="Times New Roman" w:hAnsi="Times New Roman"/>
          <w:b/>
          <w:bCs/>
          <w:sz w:val="27"/>
          <w:szCs w:val="27"/>
          <w:lang w:eastAsia="en-US"/>
        </w:rPr>
        <w:t>Libraries used</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 implementation makes use of the following 'Open Source' libraries:</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elf</w:t>
      </w:r>
      <w:r>
        <w:rPr>
          <w:rFonts w:eastAsia="Times New Roman" w:cs="Times New Roman" w:ascii="Times New Roman" w:hAnsi="Times New Roman"/>
          <w:sz w:val="24"/>
          <w:szCs w:val="24"/>
          <w:lang w:eastAsia="en-US"/>
        </w:rPr>
        <w:br/>
        <w:t>Used for 'analysing' ELF files, although it would be simple to re-implement the functionality used.</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dwarf</w:t>
      </w:r>
      <w:r>
        <w:rPr>
          <w:rFonts w:eastAsia="Times New Roman" w:cs="Times New Roman" w:ascii="Times New Roman" w:hAnsi="Times New Roman"/>
          <w:sz w:val="24"/>
          <w:szCs w:val="24"/>
          <w:lang w:eastAsia="en-US"/>
        </w:rPr>
        <w:br/>
        <w:t>Only the headers file(s) are used to get the 'standard' definitions.</w:t>
      </w:r>
    </w:p>
    <w:p>
      <w:pPr>
        <w:pStyle w:val="Normal"/>
        <w:numPr>
          <w:ilvl w:val="0"/>
          <w:numId w:val="3"/>
        </w:numPr>
        <w:spacing w:before="100" w:after="100"/>
        <w:rPr/>
      </w:pPr>
      <w:r>
        <w:rPr>
          <w:rFonts w:eastAsia="Times New Roman" w:cs="Times New Roman" w:ascii="Times New Roman" w:hAnsi="Times New Roman"/>
          <w:b/>
          <w:sz w:val="24"/>
          <w:szCs w:val="24"/>
          <w:lang w:eastAsia="en-US"/>
        </w:rPr>
        <w:t>boost/program_options</w:t>
      </w:r>
      <w:r>
        <w:rPr>
          <w:rFonts w:eastAsia="Times New Roman" w:cs="Times New Roman" w:ascii="Times New Roman" w:hAnsi="Times New Roman"/>
          <w:sz w:val="24"/>
          <w:szCs w:val="24"/>
          <w:lang w:eastAsia="en-US"/>
        </w:rPr>
        <w:br/>
        <w:t>Used to support command line processing and would be a PITA to replace/re-implement from scratch.</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regex</w:t>
      </w:r>
      <w:r>
        <w:rPr>
          <w:rFonts w:eastAsia="Times New Roman" w:cs="Times New Roman" w:ascii="Times New Roman" w:hAnsi="Times New Roman"/>
          <w:sz w:val="24"/>
          <w:szCs w:val="24"/>
          <w:lang w:eastAsia="en-US"/>
        </w:rPr>
        <w:br/>
        <w:t>Used to parse the ROM log file and would be a PITA to replace</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filesystem</w:t>
      </w:r>
      <w:r>
        <w:rPr>
          <w:rFonts w:eastAsia="Times New Roman" w:cs="Times New Roman" w:ascii="Times New Roman" w:hAnsi="Times New Roman"/>
          <w:sz w:val="24"/>
          <w:szCs w:val="24"/>
          <w:lang w:eastAsia="en-US"/>
        </w:rPr>
        <w:br/>
        <w:t>Used primarily to locate the ELF files. The directory searching would be a PITA to replace/re-implement from scratch.</w:t>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2Char">
    <w:name w:val="Heading 2 Char"/>
    <w:basedOn w:val="DefaultParagraphFont"/>
    <w:qFormat/>
    <w:rPr>
      <w:rFonts w:ascii="Arial" w:hAnsi="Arial" w:cs="Arial"/>
      <w:b/>
      <w:sz w:val="22"/>
      <w:lang w:eastAsia="zh-CN"/>
    </w:rPr>
  </w:style>
  <w:style w:type="character" w:styleId="Heading3Char">
    <w:name w:val="Heading 3 Char"/>
    <w:basedOn w:val="DefaultParagraphFont"/>
    <w:qFormat/>
    <w:rPr>
      <w:rFonts w:ascii="Arial" w:hAnsi="Arial" w:cs="Arial"/>
      <w:sz w:val="22"/>
      <w:lang w:eastAsia="zh-CN"/>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BLANK.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2:46:00Z</dcterms:created>
  <dc:creator>Martin Trojer</dc:creator>
  <dc:description/>
  <cp:keywords/>
  <dc:language>en-US</dc:language>
  <cp:lastModifiedBy>Martin Trojer</cp:lastModifiedBy>
  <cp:lastPrinted>1997-09-02T17:43:00Z</cp:lastPrinted>
  <dcterms:modified xsi:type="dcterms:W3CDTF">2009-10-22T09:01:00Z</dcterms:modified>
  <cp:revision>10</cp:revision>
  <dc:subject/>
  <dc:title>Nokia Standard Document Template</dc:title>
</cp:coreProperties>
</file>