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jc w:val="center"/>
        <w:outlineLvl w:val="1"/>
        <w:rPr>
          <w:rFonts w:ascii="Times New Roman" w:hAnsi="Times New Roman" w:eastAsia="Times New Roman" w:cs="Times New Roman"/>
          <w:b/>
          <w:b/>
          <w:bCs/>
          <w:sz w:val="36"/>
          <w:szCs w:val="36"/>
          <w:lang w:eastAsia="en-US"/>
        </w:rPr>
      </w:pPr>
      <w:r>
        <w:rPr/>
        <w:drawing>
          <wp:inline distT="0" distB="0" distL="0" distR="0">
            <wp:extent cx="3086100"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86100" cy="2447925"/>
                    </a:xfrm>
                    <a:prstGeom prst="rect">
                      <a:avLst/>
                    </a:prstGeom>
                  </pic:spPr>
                </pic:pic>
              </a:graphicData>
            </a:graphic>
          </wp:inline>
        </w:drawing>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Running the SVP</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Give that you extracted the binary SVP release and the prebuilt ROMs, run the following comm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arm-none-symbianelf-qemu-system.exe -M syborg.dtb --show-cursor -kernel syborg_001.techview.IMG</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0" w:name="SVPReleases-BuildingROMs"/>
      <w:bookmarkEnd w:id="0"/>
      <w:r>
        <w:rPr>
          <w:rFonts w:eastAsia="Times New Roman" w:cs="Times New Roman" w:ascii="Times New Roman" w:hAnsi="Times New Roman"/>
          <w:b/>
          <w:bCs/>
          <w:sz w:val="27"/>
          <w:szCs w:val="27"/>
          <w:lang w:eastAsia="en-US"/>
        </w:rPr>
        <w:t>Building ROM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separate documen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SVPReleases-QEMUserialports"/>
      <w:bookmarkEnd w:id="1"/>
      <w:r>
        <w:rPr>
          <w:rFonts w:eastAsia="Times New Roman" w:cs="Times New Roman" w:ascii="Times New Roman" w:hAnsi="Times New Roman"/>
          <w:b/>
          <w:bCs/>
          <w:sz w:val="27"/>
          <w:szCs w:val="27"/>
          <w:lang w:eastAsia="en-US"/>
        </w:rPr>
        <w:t>QEMU serial port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rial out from Symbian OS (printfs, PPP / TRK data, connecting to Phones over serial etc) is outputted to one of QEMU's virtual serial ports. QEMU provides a lot if flexibility of where this output ends up.</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y default, output ends up on the serial console. You reach it by pressing "Ctrl+Alt+3" in QEMU. "Ctrl+Alt+1" takes you back to the main scree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y using the "-serial" parameter you can re-direct the output;</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rial COMN:</w:t>
        <w:br/>
        <w:t>Use your PC's COM port, example "-serial COM1:"</w:t>
      </w:r>
    </w:p>
    <w:p>
      <w:pPr>
        <w:pStyle w:val="Normal"/>
        <w:numPr>
          <w:ilvl w:val="0"/>
          <w:numId w:val="2"/>
        </w:numPr>
        <w:spacing w:before="100" w:after="100"/>
        <w:rPr/>
      </w:pPr>
      <w:r>
        <w:rPr>
          <w:rFonts w:eastAsia="Times New Roman" w:cs="Times New Roman" w:ascii="Times New Roman" w:hAnsi="Times New Roman"/>
          <w:sz w:val="24"/>
          <w:szCs w:val="24"/>
          <w:lang w:eastAsia="en-US"/>
        </w:rPr>
        <w:t xml:space="preserve">-serial </w:t>
      </w:r>
      <w:r>
        <w:rPr>
          <w:rFonts w:eastAsia="Times New Roman" w:cs="Times New Roman" w:ascii="Times New Roman" w:hAnsi="Times New Roman"/>
          <w:color w:val="0000FF"/>
          <w:sz w:val="24"/>
          <w:szCs w:val="24"/>
          <w:u w:val="single"/>
          <w:lang w:eastAsia="en-US"/>
        </w:rPr>
        <w:t>file:file.txt</w:t>
      </w:r>
      <w:r>
        <w:rPr>
          <w:rFonts w:eastAsia="Times New Roman" w:cs="Times New Roman" w:ascii="Times New Roman" w:hAnsi="Times New Roman"/>
          <w:sz w:val="24"/>
          <w:szCs w:val="24"/>
          <w:lang w:eastAsia="en-US"/>
        </w:rPr>
        <w:br/>
        <w:t>Output goes to a file called "file.txt"</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rial tcp:[host]:port</w:t>
        <w:br/>
        <w:t>Output goes a tcp socket, useful for forwarding PPP data to a test network.</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ral telnet:host:port</w:t>
        <w:br/>
        <w:t>Output goes over telnet protocol to a server</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Quite often you use more than 1 serial port. UART0 is usually for BTRACE outputs etc and UART1 is PPP traffic etc. In this case you give more than one "-serial" parameter. The first "-serial" controls UART0, the second UART1 etc.</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2" w:name="SVPReleases-UsingtheHostFileSystem"/>
      <w:bookmarkEnd w:id="2"/>
      <w:r>
        <w:rPr>
          <w:rFonts w:eastAsia="Times New Roman" w:cs="Times New Roman" w:ascii="Times New Roman" w:hAnsi="Times New Roman"/>
          <w:b/>
          <w:bCs/>
          <w:sz w:val="27"/>
          <w:szCs w:val="27"/>
          <w:lang w:eastAsia="en-US"/>
        </w:rPr>
        <w:t>Using the Host File System</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You can map folders from your host PC's file system to Symbian driver letters. To make this work you need a ROM with the svphostfs file system and driver included. Launch the SVP with the following comm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arm-none-symbianelf-qemu-system.exe --show-cursor -M syborg.dtb -kernel YOUR_ROM.IM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y default, the Symbian drive letter S:\ will be mapped to a folder called svphostfs on the root of the host drive from which qemu was launch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ease note; if you are running a techview ROM you need to start a eshell and run the command "svphostfs" before you can access the S:\ driv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For examp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SVP\symbian-qemu-0.9.1\bin&gt; arm-none-symbianelf-qemu-system.exe --show-cursor -M syborg.dtb -kernel SYBORGARMV5.IM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Make sure you have a folder called D:\svphostfs before you start qemu.</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w you are able to read and write to files S:\ and these files will be located on D:\svphostf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3" w:name="SVPReleases-ConnectingtheSVPtothenetwork"/>
      <w:bookmarkEnd w:id="3"/>
      <w:r>
        <w:rPr>
          <w:rFonts w:eastAsia="Times New Roman" w:cs="Times New Roman" w:ascii="Times New Roman" w:hAnsi="Times New Roman"/>
          <w:b/>
          <w:bCs/>
          <w:sz w:val="27"/>
          <w:szCs w:val="27"/>
          <w:lang w:eastAsia="en-US"/>
        </w:rPr>
        <w:t>Connecting the SVP to the network</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You can use either serial port forwarding (as described above) or TAP interfaces.</w:t>
      </w:r>
    </w:p>
    <w:p>
      <w:pPr>
        <w:pStyle w:val="Normal"/>
        <w:numPr>
          <w:ilvl w:val="0"/>
          <w:numId w:val="1"/>
        </w:numPr>
        <w:spacing w:before="100" w:after="100"/>
        <w:outlineLvl w:val="3"/>
        <w:rPr>
          <w:rFonts w:ascii="Times New Roman" w:hAnsi="Times New Roman" w:eastAsia="Times New Roman" w:cs="Times New Roman"/>
          <w:b/>
          <w:b/>
          <w:bCs/>
          <w:sz w:val="24"/>
          <w:szCs w:val="24"/>
          <w:lang w:eastAsia="en-US"/>
        </w:rPr>
      </w:pPr>
      <w:bookmarkStart w:id="4" w:name="SVPReleases-TAPinterfaces"/>
      <w:bookmarkEnd w:id="4"/>
      <w:r>
        <w:rPr>
          <w:rFonts w:eastAsia="Times New Roman" w:cs="Times New Roman" w:ascii="Times New Roman" w:hAnsi="Times New Roman"/>
          <w:b/>
          <w:bCs/>
          <w:sz w:val="24"/>
          <w:szCs w:val="24"/>
          <w:lang w:eastAsia="en-US"/>
        </w:rPr>
        <w:t>TAP interfaces</w:t>
      </w:r>
    </w:p>
    <w:p>
      <w:pPr>
        <w:pStyle w:val="Normal"/>
        <w:spacing w:before="100" w:after="100"/>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 xml:space="preserve">Please note that this is not supported by SVP </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You can hook up the simulator to a TAP-Win32 device to make it accessible from other applicaitons. The TAP-Win32 driver is part of the openvpn project. To install it you simply run the OpenVPN installer and then chose to only install the 'TAP-Win32 Virtual Ethernet Adapter'.</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Run the simulator using this comman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arm-none-symbianelf-qemu-system.exe --show-cursor -kernel YOUR_ROM.IMG -net nic -net tap,ifname=&lt;your_tap_device&gt;</w:t>
      </w:r>
    </w:p>
    <w:sectPr>
      <w:headerReference w:type="default" r:id="rId3"/>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eading4Char">
    <w:name w:val="Heading 4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39:00Z</dcterms:created>
  <dc:creator>Martin Trojer</dc:creator>
  <dc:description/>
  <cp:keywords/>
  <dc:language>en-US</dc:language>
  <cp:lastModifiedBy>Martin Trojer</cp:lastModifiedBy>
  <cp:lastPrinted>1997-09-02T17:43:00Z</cp:lastPrinted>
  <dcterms:modified xsi:type="dcterms:W3CDTF">2009-08-10T08:49:00Z</dcterms:modified>
  <cp:revision>4</cp:revision>
  <dc:subject/>
  <dc:title>Nokia Standard Document Template</dc:title>
</cp:coreProperties>
</file>