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SVP supports Cortex-A8 CPU models, and the Thumb2 instruction set.</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w:t>
      </w:r>
      <w:r>
        <w:rPr>
          <w:rFonts w:eastAsia="Times New Roman" w:cs="Times New Roman" w:ascii="Times New Roman" w:hAnsi="Times New Roman"/>
          <w:sz w:val="24"/>
          <w:szCs w:val="24"/>
          <w:lang w:eastAsia="en-US"/>
        </w:rPr>
        <w:t>In order to build a ROM with Thumb2 instructions you need to to the following</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Get RVCT3</w:t>
        <w:br/>
        <w:t>Change your environment variables etc to make sure this version of RVCT is used</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ldmake bldfiles armv7</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bld build armv7</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o build a textshell ROM</w:t>
        <w:br/>
        <w:t>rom -v syborg -i ARMV7 -b urel --noheader -d RVCT3_1</w:t>
      </w:r>
    </w:p>
    <w:p>
      <w:pPr>
        <w:pStyle w:val="Normal"/>
        <w:numPr>
          <w:ilvl w:val="0"/>
          <w:numId w:val="2"/>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o build a TechView ROM</w:t>
        <w:br/>
        <w:t>buildrom -D_EABI=ARMV7 -DRVCT3_1 -DRMDEBUG devkit syborg Techview Platsec</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2"/>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35:00Z</dcterms:created>
  <dc:creator>Martin Trojer</dc:creator>
  <dc:description/>
  <cp:keywords/>
  <dc:language>en-US</dc:language>
  <cp:lastModifiedBy>Martin Trojer</cp:lastModifiedBy>
  <cp:lastPrinted>1997-09-02T17:43:00Z</cp:lastPrinted>
  <dcterms:modified xsi:type="dcterms:W3CDTF">2009-08-10T07:59:00Z</dcterms:modified>
  <cp:revision>2</cp:revision>
  <dc:subject/>
  <dc:title>Nokia Standard Document Template</dc:title>
</cp:coreProperties>
</file>