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Running the Simulator with Snapshots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napshots are a way to restoring the simulator to a previously known state. This is a very powerful way to recreate different test scenarios etc. It is also a handy way to speed up boot times, and in this case, quickly restore a state with TRK running and the simulator ready for debugging apps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he get snapshots working with QEmu you first have to create a virtual drive to store snapshots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pen a command prompt and go to the folder where you keep QEmu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qemu-img create -f qcow2 snap.img 1G This will create 1GB virtual drive in the qcow2 format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qemu-system-arm -M versatilepb -kernel &lt;your_symbian_rom.img&gt; -clock win32 -hda snap.img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ut the simulator in desired state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Make sure the QEmu window is active, press Ctrl+Alt+2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(qemu) savevm test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lose the simulator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qemu-system-arm -M versatilepb -kernel &lt;your_symbian_rom.img&gt; -clock win32 -hda snap.img -loadvm test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ow the simulator quickly should have restored your saved sta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43:00Z</dcterms:created>
  <dc:creator>Martin Trojer</dc:creator>
  <dc:description/>
  <cp:keywords/>
  <dc:language>en-US</dc:language>
  <cp:lastModifiedBy>Martin Trojer</cp:lastModifiedBy>
  <cp:lastPrinted>1997-09-02T17:43:00Z</cp:lastPrinted>
  <dcterms:modified xsi:type="dcterms:W3CDTF">2009-07-31T12:43:00Z</dcterms:modified>
  <cp:revision>1</cp:revision>
  <dc:subject/>
  <dc:title>Nokia Standard Document Template</dc:title>
</cp:coreProperties>
</file>