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1369488523"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24340898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40706486"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1688715188"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1617331803"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982620157"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277992665"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1842318291"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1091527223"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950174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992155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