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1907543703"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910354300"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34412255"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1265596834"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1647927356"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1399152968"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874177113"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251873715"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39351933"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241796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507762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