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264664777"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4022791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768369884"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95200742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50637421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141065233"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016425073"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471969996"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58688222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477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51556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