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91723507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84673146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841168005"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64190961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36868951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642933724"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574197481"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69517457"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9789494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28901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36088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